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0"/>
        <w:ind w:left="568" w:hanging="284"/>
        <w:jc w:val="right"/>
        <w:rPr/>
      </w:pPr>
      <w:r>
        <w:rPr/>
        <w:t xml:space="preserve">Приложение 3 </w:t>
      </w:r>
    </w:p>
    <w:p>
      <w:pPr>
        <w:pStyle w:val="Contents1"/>
        <w:spacing w:before="0" w:after="0"/>
        <w:ind w:left="568" w:hanging="284"/>
        <w:jc w:val="right"/>
        <w:rPr/>
      </w:pPr>
      <w:r>
        <w:rPr/>
        <w:t xml:space="preserve">к прогнозу социально-экономического </w:t>
      </w:r>
    </w:p>
    <w:p>
      <w:pPr>
        <w:pStyle w:val="Contents1"/>
        <w:spacing w:before="0" w:after="0"/>
        <w:ind w:left="568" w:hanging="284"/>
        <w:jc w:val="right"/>
        <w:rPr/>
      </w:pPr>
      <w:r>
        <w:rPr/>
        <w:t xml:space="preserve">развития Петропавловск-Камчатского </w:t>
      </w:r>
    </w:p>
    <w:p>
      <w:pPr>
        <w:pStyle w:val="Contents1"/>
        <w:spacing w:before="0" w:after="0"/>
        <w:ind w:left="568" w:hanging="284"/>
        <w:jc w:val="right"/>
        <w:rPr/>
      </w:pPr>
      <w:r>
        <w:rPr/>
        <w:t xml:space="preserve">городского округа на 2015 год и плановый </w:t>
      </w:r>
    </w:p>
    <w:p>
      <w:pPr>
        <w:pStyle w:val="Contents1"/>
        <w:spacing w:before="0" w:after="0"/>
        <w:ind w:left="568" w:hanging="284"/>
        <w:jc w:val="right"/>
        <w:rPr/>
      </w:pPr>
      <w:r>
        <w:rPr/>
        <w:t>период до 2017 года</w:t>
      </w:r>
    </w:p>
    <w:p>
      <w:pPr>
        <w:pStyle w:val="Normal"/>
        <w:autoSpaceDE w:val="false"/>
        <w:spacing w:lineRule="auto" w:line="240" w:before="0" w:after="0"/>
        <w:ind w:firstLine="709"/>
        <w:jc w:val="right"/>
        <w:rPr>
          <w:rFonts w:ascii="Times New Roman" w:hAnsi="Times New Roman" w:cs="Times New Roman"/>
          <w:b/>
          <w:b/>
          <w:i/>
          <w:i/>
          <w:caps/>
          <w:sz w:val="28"/>
          <w:szCs w:val="28"/>
        </w:rPr>
      </w:pPr>
      <w:r>
        <w:rPr>
          <w:rFonts w:cs="Times New Roman" w:ascii="Times New Roman" w:hAnsi="Times New Roman"/>
          <w:b/>
          <w:i/>
          <w:caps/>
          <w:sz w:val="28"/>
          <w:szCs w:val="28"/>
        </w:rPr>
      </w:r>
    </w:p>
    <w:p>
      <w:pPr>
        <w:pStyle w:val="Normal"/>
        <w:autoSpaceDE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sz w:val="28"/>
          <w:szCs w:val="28"/>
        </w:rPr>
        <w:t xml:space="preserve">Предварительные итоги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циально-экономического развития </w:t>
      </w:r>
    </w:p>
    <w:p>
      <w:pPr>
        <w:pStyle w:val="Normal"/>
        <w:autoSpaceDE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sz w:val="28"/>
          <w:szCs w:val="28"/>
        </w:rPr>
        <w:t>Петропавловск-Камчатского</w:t>
      </w:r>
      <w:r>
        <w:rPr>
          <w:rFonts w:cs="Times New Roman" w:ascii="Times New Roman" w:hAnsi="Times New Roman"/>
          <w:b/>
          <w:i/>
          <w:caps/>
          <w:sz w:val="28"/>
          <w:szCs w:val="28"/>
        </w:rPr>
        <w:t xml:space="preserve"> </w:t>
      </w:r>
      <w:r>
        <w:rPr>
          <w:rFonts w:cs="Times New Roman" w:ascii="Times New Roman" w:hAnsi="Times New Roman"/>
          <w:b/>
          <w:sz w:val="28"/>
          <w:szCs w:val="28"/>
        </w:rPr>
        <w:t xml:space="preserve">городского округа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 6 месяцев 201</w:t>
      </w:r>
      <w:r>
        <w:rPr>
          <w:rFonts w:cs="Times New Roman" w:ascii="Times New Roman" w:hAnsi="Times New Roman"/>
          <w:b/>
          <w:caps/>
          <w:sz w:val="28"/>
          <w:szCs w:val="28"/>
        </w:rPr>
        <w:t>4</w:t>
      </w:r>
      <w:r>
        <w:rPr>
          <w:rFonts w:cs="Times New Roman" w:ascii="Times New Roman" w:hAnsi="Times New Roman"/>
          <w:b/>
          <w:sz w:val="28"/>
          <w:szCs w:val="28"/>
        </w:rPr>
        <w:t xml:space="preserve"> года и ожидаемые итоги социально-экономического развития Петропавловск-Камчатского</w:t>
      </w:r>
      <w:r>
        <w:rPr>
          <w:rFonts w:cs="Times New Roman" w:ascii="Times New Roman" w:hAnsi="Times New Roman"/>
          <w:b/>
          <w:i/>
          <w:caps/>
          <w:sz w:val="28"/>
          <w:szCs w:val="28"/>
        </w:rPr>
        <w:t xml:space="preserve"> </w:t>
      </w:r>
      <w:r>
        <w:rPr>
          <w:rFonts w:cs="Times New Roman" w:ascii="Times New Roman" w:hAnsi="Times New Roman"/>
          <w:b/>
          <w:sz w:val="28"/>
          <w:szCs w:val="28"/>
        </w:rPr>
        <w:t>городского округа за 2014 год</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Петропавловск-Камчатского городского округа (далее – городской округ) за 6 месяцев 2014 года свидетельствует о положительной динамике по многим показателям социально-экономического развития города. Индекс промышленного производства по полному кругу хозяйствующих субъектов в январе-июне 2014 года составил 102,2 %, оборот розничной торговли – 106,3 %, объем платных услуг населению – 103,1 %. Численность безработных, зарегистрированных в Камчатском государственном казенном учреждении «Центр занятости населения города Петропавловска-Камчатского», снизилась по отношению к аналогичному периоду 2013 года на 12,5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витие промышленного комплекса и основных видов деятельност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65 % промышленных предприятий Камчатского края, по данным Территориального органа Федеральной службы государственной статистики по Камчатскому краю (далее – Камчатстат), находится на территории городского округ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01.07.2014 на учете в Статистическом регистре Камчатстата в городском округе зарегистрировано 676 промышленных предприятий, что на 1,2 % ниже уровня соответствующего периода 2013 года.</w:t>
      </w:r>
    </w:p>
    <w:p>
      <w:pPr>
        <w:pStyle w:val="Normal"/>
        <w:spacing w:lineRule="auto" w:line="240" w:before="0" w:after="0"/>
        <w:ind w:firstLine="709"/>
        <w:jc w:val="both"/>
        <w:rPr/>
      </w:pPr>
      <w:r>
        <w:rPr>
          <w:rFonts w:cs="Times New Roman" w:ascii="Times New Roman" w:hAnsi="Times New Roman"/>
          <w:sz w:val="28"/>
          <w:szCs w:val="28"/>
        </w:rPr>
        <w:t xml:space="preserve">В первом полугодии 2014 года в городском округе наблюдалась положительная динамика в сфере материального производства, оборот организаций по всем видам экономической деятельности в действующих ценах составил 42 935,2 млн рублей, что на 10,9 % выше уровня соответствующего периода 2013 года. Из общего объема оборота организаций на долю организаций оптовой и розничной торговли, по ремонту автотранспортных средств, мотоциклов, бытовых изделий и предметов личного пользования приходится 32,6 %, организаций рыболовства и рыбоводства – 26,5 %, организаций по производству и распределению электроэнергии, газа и воды – 15,2 %.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отгруженных товаров собственного производства, выполненных работ и услуг собственными силами по фактическим видам деятельности составил 26 680,1 млн рублей, что в действующих ценах на 7,4 % больше аналогичного показателя первого полугодия 2013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ъеме отгрузки товаров собственного производства, выполненных работ и услуг 43,2 % пришлось на долю обрабатывающих производств (в 2013 году – 44,9 %); 17,6 % – организаций, занятых производством и распределением электроэнергии, газа и воды (в 2013 году – 19,7 %). Доля строительных организаций в общем объеме отгруженной продукции составила – 4,7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вое полугодие 2014 года индекс промышленного производства по полному кругу хозяйствующих субъектов составил 102,2 %; по крупным и средним предприятиям – 101,4 % (рисунок 1), в том числе: по виду экономической деятельности «Обрабатывающие производства» – 104,7 %, «Производство и распределение электроэнергии, газа и воды</w:t>
      </w:r>
      <w:r>
        <w:rPr>
          <w:rFonts w:cs="Times New Roman" w:ascii="Times New Roman" w:hAnsi="Times New Roman"/>
          <w:b/>
          <w:sz w:val="28"/>
          <w:szCs w:val="28"/>
        </w:rPr>
        <w:t>» -</w:t>
      </w:r>
      <w:r>
        <w:rPr>
          <w:rFonts w:cs="Times New Roman" w:ascii="Times New Roman" w:hAnsi="Times New Roman"/>
          <w:sz w:val="28"/>
          <w:szCs w:val="28"/>
        </w:rPr>
        <w:t xml:space="preserve"> 95,2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6401"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1pt;height:127.8pt" filled="f" o:ole="">
            <v:imagedata r:id="rId3" o:title=""/>
          </v:shape>
          <o:OLEObject Type="Embed" ProgID="Excel.Sheet.12" ShapeID="ole_rId2" DrawAspect="Content" ObjectID="_1592699648" r:id="rId2"/>
        </w:objec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Рис.1. Индекс промышленного производства,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рабатывающих производствах наблюдалась тенденция увеличения объема отгруженных товаров собственного производства. За шесть месяцев 2014 года он сложился в размере 11 402,2 млн рублей (112,9 % к уровню прошлого года в действующих цен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направлением в промышленном производстве городского округа остается производство продуктов питания (более 90 % продукции обрабатывающих производств). Наблюдается рост производства молочных продуктов, готовых кормов для животных, переработки и консервирования рыбо- и морепродуктов, а также прочих пищевых продуктов. </w:t>
      </w:r>
    </w:p>
    <w:p>
      <w:pPr>
        <w:pStyle w:val="Normal"/>
        <w:autoSpaceDE w:val="false"/>
        <w:spacing w:lineRule="auto" w:line="240" w:before="0" w:after="0"/>
        <w:ind w:firstLine="709"/>
        <w:jc w:val="both"/>
        <w:rPr/>
      </w:pPr>
      <w:r>
        <w:rPr>
          <w:rFonts w:cs="Times New Roman" w:ascii="Times New Roman" w:hAnsi="Times New Roman"/>
          <w:sz w:val="28"/>
          <w:szCs w:val="28"/>
        </w:rPr>
        <w:t>Наиболее существенный спад производства имел место в таких видах деятельности как:</w:t>
      </w:r>
    </w:p>
    <w:p>
      <w:pPr>
        <w:pStyle w:val="Normal"/>
        <w:numPr>
          <w:ilvl w:val="0"/>
          <w:numId w:val="1"/>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 xml:space="preserve">производство транспортных средств и оборудования (индекс промышленного производства составил 67,8 %); </w:t>
      </w:r>
    </w:p>
    <w:p>
      <w:pPr>
        <w:pStyle w:val="Normal"/>
        <w:numPr>
          <w:ilvl w:val="0"/>
          <w:numId w:val="1"/>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электрооборудования, электронного и оптического оборудования (80,6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виду экономической деятельности «Производство и распределение электроэнергии, газа и воды</w:t>
      </w:r>
      <w:r>
        <w:rPr>
          <w:rFonts w:cs="Times New Roman" w:ascii="Times New Roman" w:hAnsi="Times New Roman"/>
          <w:b/>
          <w:sz w:val="28"/>
          <w:szCs w:val="28"/>
        </w:rPr>
        <w:t xml:space="preserve">» </w:t>
      </w:r>
      <w:r>
        <w:rPr>
          <w:rFonts w:cs="Times New Roman" w:ascii="Times New Roman" w:hAnsi="Times New Roman"/>
          <w:sz w:val="28"/>
          <w:szCs w:val="28"/>
        </w:rPr>
        <w:t>произведено и отпущено за 6 месяцев 2014 года продукции</w:t>
      </w:r>
      <w:r>
        <w:rPr>
          <w:rFonts w:cs="Times New Roman" w:ascii="Times New Roman" w:hAnsi="Times New Roman"/>
          <w:b/>
          <w:sz w:val="28"/>
          <w:szCs w:val="28"/>
        </w:rPr>
        <w:t xml:space="preserve"> </w:t>
      </w:r>
      <w:r>
        <w:rPr>
          <w:rFonts w:cs="Times New Roman" w:ascii="Times New Roman" w:hAnsi="Times New Roman"/>
          <w:sz w:val="28"/>
          <w:szCs w:val="28"/>
        </w:rPr>
        <w:t>на</w:t>
      </w:r>
      <w:r>
        <w:rPr>
          <w:rFonts w:cs="Times New Roman" w:ascii="Times New Roman" w:hAnsi="Times New Roman"/>
          <w:b/>
          <w:sz w:val="28"/>
          <w:szCs w:val="28"/>
        </w:rPr>
        <w:t xml:space="preserve"> </w:t>
      </w:r>
      <w:r>
        <w:rPr>
          <w:rFonts w:cs="Times New Roman" w:ascii="Times New Roman" w:hAnsi="Times New Roman"/>
          <w:sz w:val="28"/>
          <w:szCs w:val="28"/>
        </w:rPr>
        <w:t xml:space="preserve">4 647,2 млн рублей, что выше уровня аналогичного периода 2013 года на 4,0 % в действующих ценах. Отпуск тепловой энергии за отчетный период 2014 года, по сравнению с аналогичным периодом прошлого года, снизился на 6,7 % и составил 1 076,5 тысяч Гкал. Производство электроэнергии снизилось на 3,4 % по сравнению с прошлым периодо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2014 года ожидается, что индекс производства составит    100, 9 % к уровню прошлого го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анспорт</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полугодии 2014 года продолжилось сокращение объема перевозок грузов организациями всех форм собственности (по сравнению с первым полугодием 2013 года на 18,7 %, до 410,5 тысяч тонн) в основном за счет сокращения грузоперевозок автомобильным транспортом на 29,7 %, до 157,0 тысяч тонн (без субъектов малого предпринимательства). Перевозки морским транспортом составили 253,5 тысяч тонн (снижение на 10,0 %). В то время как увеличились автомобильные перевозки пассажиров (на 7,4 %, до уровня в 23 443,4 тысяч человек).</w:t>
      </w:r>
    </w:p>
    <w:p>
      <w:pPr>
        <w:pStyle w:val="Style19"/>
        <w:spacing w:lineRule="auto" w:line="24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19"/>
        <w:spacing w:lineRule="auto" w:line="240"/>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роительство</w:t>
      </w:r>
    </w:p>
    <w:p>
      <w:pPr>
        <w:pStyle w:val="Style19"/>
        <w:spacing w:lineRule="auto" w:line="240"/>
        <w:ind w:lef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отчётный период в городском округе построено 24 жилых дома общей площадью 4 402,0 квадратных метра, что на 67,1 % ниже уровня первого полугодия 2013 года (рис.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6401" w:dyaOrig="2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05pt;height:118.15pt" filled="f" o:ole="">
            <v:imagedata r:id="rId5" o:title=""/>
          </v:shape>
          <o:OLEObject Type="Embed" ProgID="Excel.Sheet.12" ShapeID="ole_rId4" DrawAspect="Content" ObjectID="_405783385" r:id="rId4"/>
        </w:objec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Рис. 2. Ввод в действие жилых домов, квадратных метров</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тся, что к концу 2014 года в городском округе будет введено в эксплуатацию 52,68 тысяч квадратных метров жилых помещ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работ, выполненных по виду деятельности «Строительство», в январе-июне 2014 года составил 4 588,8 млн рублей, что в сопоставимых ценах на 9,9 % больше, чем в аналогичном периоде 2013 года. Ожидается, что к концу 2014 года объем работ достигнет 11 590,56 млн рублей.</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требительский рынок</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отчетного периода оборот розничной торговли крупных и средних предприятий в городском округе превысил оборот первого полугодия 2013 года на 6,3 % в сопоставимой оценке и составил 4 072,2 млн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полугодии 2014 года рост цен на услуги отставал от роста цен на товары. Индекс потребительских цен по Камчатскому краю в январе-июне 2014 года по отношению к аналогичному периоду предыдущего года составил 106,6 %, в том числе на продовольственные товары – 107,9 %, непродовольственные – 105,6 %, услуги – 106,2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оборота розничной торговли преобладают непродовольственные товары (удельный вес непродовольственных товаров составил 52,3 %, продовольственных товаров – 47,7 %) (рисунок 3).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lang w:val="en-US" w:eastAsia="en-US"/>
        </w:rPr>
        <w:object w:dxaOrig="7681" w:dyaOrig="20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75pt;height:113.35pt" filled="f" o:ole="">
            <v:imagedata r:id="rId7" o:title=""/>
          </v:shape>
          <o:OLEObject Type="Embed" ProgID="Excel.Sheet.12" ShapeID="ole_rId6" DrawAspect="Content" ObjectID="_1544813932" r:id="rId6"/>
        </w:objec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Рис. 3. Оборот розничной торговли, млн рублей</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щевых продуктов, включая напитки, и табачных изделий за шесть месяцев 2014 года продано на 1 942,3 млн рублей. Непродовольственных товаров реализовано на сумму 2 129,9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тся, что к концу 2014 года оборот розничной торговли составит 32 310,48 млн рублей, превысив уровень 2013 года на 6,4 % (в действующих цен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латных услуг, оказанных населению городского округа, за январь-июнь 2014 года, по оценке, составил 6 433,8 млн рублей, увеличившись в действующих ценах на 3,1 %.</w:t>
      </w:r>
    </w:p>
    <w:p>
      <w:pPr>
        <w:pStyle w:val="Normal"/>
        <w:spacing w:lineRule="auto" w:line="240" w:before="0" w:after="0"/>
        <w:ind w:firstLine="709"/>
        <w:jc w:val="both"/>
        <w:rPr/>
      </w:pPr>
      <w:r>
        <w:rPr>
          <w:rFonts w:cs="Times New Roman" w:ascii="Times New Roman" w:hAnsi="Times New Roman"/>
          <w:sz w:val="28"/>
          <w:szCs w:val="28"/>
        </w:rPr>
        <w:t>На долю городского округа приходится 75,7 % объема платных услуг и 63,8 % бытовых услуг, оказываемых населению Камчатского края.</w:t>
      </w:r>
    </w:p>
    <w:p>
      <w:pPr>
        <w:pStyle w:val="Normal"/>
        <w:spacing w:lineRule="auto" w:line="240" w:before="0" w:after="0"/>
        <w:ind w:firstLine="709"/>
        <w:jc w:val="both"/>
        <w:rPr/>
      </w:pPr>
      <w:r>
        <w:rPr>
          <w:rFonts w:cs="Times New Roman" w:ascii="Times New Roman" w:hAnsi="Times New Roman"/>
          <w:sz w:val="28"/>
          <w:szCs w:val="28"/>
        </w:rPr>
        <w:t>В структуре платных услуг преобладают жилищно-коммунальные услуги, транспортные и услуги связи. На их долю приходится 89,2 % объёма потребляем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дельный вес бытовых услуг в общем объеме платных составляет           0,5 %. Населению городского округа их было оказано на 33,7 млн рублей, что в фактически действующих ценах на 12,9 % больше, чем за первое полугодие 2013 г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бытовых услуг преобладали ритуальные услуги и услуги проката (63,4 % и 27,6 % соответствен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2014 года ожидается, что объем платных услуг, оказанных населению городского округа, составит 21 770,34 млн рублей, что в действующих ценах выше показателя 2013 года на 9,9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инансовые результаты деятельности организаци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8"/>
          <w:szCs w:val="28"/>
        </w:rPr>
        <w:t>По состоянию на 01.07.2014 на учете в Статистическом регистре Камчатстата в городском округе состояло 7 451 организации и 7 910 индивидуальных предпринимателей. За период с начала 2014 года зарегистрировано 327 предприятий, как и за аналогичный период предыдущего года, официально ликвидировано – 321, что в 2 раза больше, чем за первое полугодие 2013 года.</w:t>
      </w:r>
    </w:p>
    <w:p>
      <w:pPr>
        <w:pStyle w:val="Normal"/>
        <w:spacing w:lineRule="auto" w:line="240" w:before="0" w:after="0"/>
        <w:ind w:firstLine="709"/>
        <w:jc w:val="both"/>
        <w:rPr/>
      </w:pPr>
      <w:r>
        <w:rPr>
          <w:rFonts w:cs="Times New Roman" w:ascii="Times New Roman" w:hAnsi="Times New Roman"/>
          <w:sz w:val="28"/>
          <w:szCs w:val="28"/>
        </w:rPr>
        <w:t>Из числа хозяйствующих субъектов наибольший удельный вес приходится на организации оптовой и розничной торговли, включая ремонт автотранспортных средств и бытовых изделий – 25,0 %; организации, занимающиеся операциями с недвижимым имуществом, арендой и предоставлением услуг – 18,5 %; строительством – 12,9%; транспортом и связью – 10,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финансово-хозяйственной деятельности за первое полугодие 2014 года сальдированный финансовый результат крупных и средних организаций (без учета банков, страховых и бюджетных организаций) снизился и составил 2 355,9 млн рублей прибыли (в 8,2 раза выше уровня прошлого года). Прибыль составила 4 680,7 млн рублей, убытки – 2 324,8 млн рублей. Доля прибыльных предприятий увеличилась по сравнению с уровнем прошлого года и составила – 67,3 %, доля убыточных – 32,7 %. Основной объем сальдированной прибыли за отчетный период пришелся на предприятия рыболовства и рыбо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ый сальдированный финансовый результат получен крупными и средними организациями по видам экономической деятельност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рыболовство, рыбоводство – 3 204,1 млн рублей;</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птовая и розничная торговля, ремонт автотранспортных средств, мотоциклов, бытовых изделий и предметов личного пользования – 420,4 млн рублей;</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ерации с недвижимым имуществом, аренда и предоставление услуг – 82,1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орская задолженность (33 755,6 млн рублей) на конец июня 2014 года превысила дебиторскую задолженность на 8 682,9 млн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сроченная дебиторская задолженность составляет 32,1 % от общего объема дебиторской задолженности (в 2013 году – 38,9 %). Просроченная кредиторская задолженность – 25,9 % от общей суммы кредиторской задолженности (на конец июня 2013 года – 28,1 %).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Демографические тенденции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8"/>
          <w:szCs w:val="28"/>
        </w:rPr>
        <w:t>По оценке, на 01.07.2014 численность населения</w:t>
      </w:r>
      <w:r>
        <w:rPr>
          <w:rFonts w:cs="Times New Roman" w:ascii="Times New Roman" w:hAnsi="Times New Roman"/>
          <w:b/>
          <w:i/>
          <w:sz w:val="28"/>
          <w:szCs w:val="28"/>
        </w:rPr>
        <w:t xml:space="preserve"> </w:t>
      </w:r>
      <w:r>
        <w:rPr>
          <w:rFonts w:cs="Times New Roman" w:ascii="Times New Roman" w:hAnsi="Times New Roman"/>
          <w:sz w:val="28"/>
          <w:szCs w:val="28"/>
        </w:rPr>
        <w:t>городского округа составила 181,8 тысячи человек, уменьшившись с начала года на 863 человека. Уменьшение численности населения городского округа обусловлено миграционным оттоком (рисунок 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ом периоде по отношению к первому полугодию 2013 года число умерших уменьшилось на 1,3 % и составило 952 человека. За январь-июнь 2014 года в городском округе родилось 1 206 человек, что на 91 человека больше, чем за аналогичный период предыдущего года. Естественный прирост населения составил 254 человека, что свидетельствует о положительных тенденциях в демографической ситуации городск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ценке, число родившихся в 2014 году составит 2 517 человек. В результате снижения уровня смертности и увеличения рождаемости к концу 2014 года ожидается естественный прирост населения городского округа на 578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миграционный оборот по состоянию на 01.07.2014 (сумма прибытий и выбытий) в сравнении с соответствующим периодом прошлого года увеличился на 19,0 % (7 957 человек против 6 684 человек в январе-июне 2013 года). </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6.05pt;height:166.55pt" filled="f" o:ole="">
            <v:imagedata r:id="rId9" o:title=""/>
          </v:shape>
          <o:OLEObject Type="Embed" ProgID="Excel.Sheet.12" ShapeID="ole_rId8" DrawAspect="Content" ObjectID="_467106021" r:id="rId8"/>
        </w:objec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sz w:val="24"/>
          <w:szCs w:val="24"/>
        </w:rPr>
        <w:t>Рис. 4 Динамика основных демографических показателей</w:t>
      </w:r>
    </w:p>
    <w:p>
      <w:pPr>
        <w:pStyle w:val="Normal"/>
        <w:spacing w:lineRule="auto" w:line="240" w:before="0" w:after="0"/>
        <w:ind w:firstLine="709"/>
        <w:jc w:val="center"/>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увеличение числа выбывших по итогам 2014 года ожидается миграционный отток населения на уровне 698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ынок труд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Среднесписочная численность работников крупных и средних организаций за первое полугодие 2014 год снизилась на 2,7 % к уровню 2013 года и составила 53,8 тысяч человек. 2,4 тысяч человек привлекалось по договорам гражданско-правового характера и по совместительству. По оценке, к концу 2014 года ожидается увеличение среднесписочной численности работников до 54,94 тысяч человек.</w:t>
      </w:r>
    </w:p>
    <w:p>
      <w:pPr>
        <w:pStyle w:val="Normal"/>
        <w:spacing w:lineRule="auto" w:line="240" w:before="0" w:after="0"/>
        <w:ind w:firstLine="709"/>
        <w:jc w:val="both"/>
        <w:rPr/>
      </w:pPr>
      <w:r>
        <w:rPr>
          <w:rFonts w:cs="Times New Roman" w:ascii="Times New Roman" w:hAnsi="Times New Roman"/>
          <w:sz w:val="28"/>
          <w:szCs w:val="28"/>
        </w:rPr>
        <w:t xml:space="preserve">Наибольшее количество работников задействовано в сферах: государственное управление и обеспечение военной безопасности; социальное страхование – 13 180 человек (122,0 % к уровню первого полугодия 2013 года), обрабатывающие производства (7 031 человек), образование (6 888 человек).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численности занятых наметилось в следующих отраслях: строительство – 109,9 % к уровню аналогичного периода 2013 года; оптовая и розничная торговля, ремонт автотранспортных средств, мотоциклов, бытовых изделий и предметов личного пользования – 107,1 %; добыча полезных ископаемых – 105,0 %; здравоохранение и предоставление социальных услуг– 102,7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в том числе существенное, имеет место в сфере транспорта и связи – 60,2 % к уровню аналогичного периода 2013 года; сельском хозяйстве, охоте и лесном хозяйстве – 82,4 %, обрабатывающих производствах – 84,9 %. Динамика показателей рынка труда представлена в таблице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рынка труда Петропавловск-Камчатского городского округа</w:t>
      </w:r>
    </w:p>
    <w:p>
      <w:pPr>
        <w:pStyle w:val="Normal"/>
        <w:spacing w:lineRule="auto" w:line="240" w:before="0" w:after="0"/>
        <w:jc w:val="right"/>
        <w:rPr/>
      </w:pPr>
      <w:r>
        <w:rPr/>
        <w:t xml:space="preserve">Таблица 1 </w:t>
      </w:r>
    </w:p>
    <w:tbl>
      <w:tblPr>
        <w:tblW w:w="9572" w:type="dxa"/>
        <w:jc w:val="left"/>
        <w:tblInd w:w="-113" w:type="dxa"/>
        <w:tblLayout w:type="fixed"/>
        <w:tblCellMar>
          <w:top w:w="0" w:type="dxa"/>
          <w:left w:w="108" w:type="dxa"/>
          <w:bottom w:w="0" w:type="dxa"/>
          <w:right w:w="108" w:type="dxa"/>
        </w:tblCellMar>
      </w:tblPr>
      <w:tblGrid>
        <w:gridCol w:w="5728"/>
        <w:gridCol w:w="1380"/>
        <w:gridCol w:w="1380"/>
        <w:gridCol w:w="1084"/>
      </w:tblGrid>
      <w:tr>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 месяцев 2013 года</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6 месяцев 2014 года</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мп роста, %</w:t>
            </w:r>
          </w:p>
        </w:tc>
      </w:tr>
      <w:tr>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нность не занятых трудовой деятельностью граждан, состоящих на учете в государственном учреждении службы занятости населения, на конец отчетного периода, человек</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2</w:t>
            </w:r>
          </w:p>
        </w:tc>
      </w:tr>
      <w:tr>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безработных, человек</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5</w:t>
            </w:r>
          </w:p>
        </w:tc>
      </w:tr>
      <w:tr>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ца, которым начислено пособие по безработице</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4</w:t>
            </w:r>
          </w:p>
        </w:tc>
      </w:tr>
      <w:tr>
        <w:trPr/>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рузка незанятых на одно вакантное место</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первом полугодии 2014 года в Камчатское государственное казенное учреждение «Центр занятости населения города Петропавловска-Камчатского» обратились за содействием в поиске подходящей работы 1 587 человек, незанятых трудовой деятельностью, что на 17,3 % меньше чем в аналогичном периоде предыдущего года, из них трудоустроено 1 140 безработных против 697 в январе-июне прошлого года.</w:t>
      </w:r>
    </w:p>
    <w:p>
      <w:pPr>
        <w:pStyle w:val="Normal"/>
        <w:spacing w:lineRule="auto" w:line="240" w:before="0" w:after="0"/>
        <w:ind w:firstLine="709"/>
        <w:jc w:val="both"/>
        <w:rPr/>
      </w:pPr>
      <w:r>
        <w:rPr>
          <w:rFonts w:cs="Times New Roman" w:ascii="Times New Roman" w:hAnsi="Times New Roman"/>
          <w:sz w:val="28"/>
          <w:szCs w:val="28"/>
        </w:rPr>
        <w:t>Заявленная потребность работодателей в работниках на конец июня 2014 года составила 6 052 человек, что на 16,8 % меньше, чем на конец июня предыдущего года.</w:t>
      </w:r>
    </w:p>
    <w:p>
      <w:pPr>
        <w:pStyle w:val="Normal"/>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Уровень безработицы, по методологии Международной организации труда, в первом полугодии 2014 года составил 8,7 %, оставшись на уровне аналогичного показателя первого полугодия 2013 года. Официальный статус безработного в первом полугодии 2014 года имело 782 человека, что является положительной тенденцией (за аналогичный период предшествующего года этот показатель составил 894 человека). Сокращение безработицы можно считать признаком стабильного развития экономики городского округа. К концу 2014 года уровень безработицы по методологии Международной организации труда ожидается на уровне 7,63 %. Число безработных граждан городского округа по оценке составит 924 челове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оплаты труда в первом полугодии 2014 года сложился на уровне 19 588,998 млн рублей, что на 5,4 % выше уровня аналогичного периода предшествующего 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ходы и расходы насел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номинальном выражении среднемесячная заработная плата (без выплат социального характера), начисленная работникам организаций городского округа за январь-июнь 2014 года, составила 62 928,5 рублей – на 10,4 % больше, чем за аналогичный период 2013 года (57 000,5 рублей). </w:t>
      </w:r>
    </w:p>
    <w:p>
      <w:pPr>
        <w:pStyle w:val="Normal"/>
        <w:tabs>
          <w:tab w:val="clear" w:pos="708"/>
          <w:tab w:val="left" w:pos="3420" w:leader="none"/>
        </w:tabs>
        <w:spacing w:lineRule="auto" w:line="240" w:before="0" w:after="0"/>
        <w:ind w:firstLine="709"/>
        <w:jc w:val="both"/>
        <w:rPr/>
      </w:pPr>
      <w:r>
        <w:rPr>
          <w:rFonts w:cs="Times New Roman" w:ascii="Times New Roman" w:hAnsi="Times New Roman"/>
          <w:sz w:val="28"/>
          <w:szCs w:val="28"/>
        </w:rPr>
        <w:t>Стоимость минимального набора продуктов питания, входящих в потребительскую корзину и рассчитанного по среднероссийским нормам потребления, в среднем по городскому округу на конец июня составила 5 052,74 рубля. По сравнению с маем 2014 года она увеличилась на 1,9 %, с декабрем 2013 года – на 8,7 %.</w:t>
      </w:r>
    </w:p>
    <w:p>
      <w:pPr>
        <w:pStyle w:val="Normal"/>
        <w:spacing w:lineRule="auto" w:line="240" w:before="0" w:after="0"/>
        <w:ind w:firstLine="709"/>
        <w:jc w:val="both"/>
        <w:rPr/>
      </w:pPr>
      <w:r>
        <w:rPr>
          <w:rFonts w:cs="Times New Roman" w:ascii="Times New Roman" w:hAnsi="Times New Roman"/>
          <w:sz w:val="28"/>
          <w:szCs w:val="28"/>
        </w:rPr>
        <w:t>Величина прожиточного минимума в отчетном периоде в среднем на душу населения составила 15 333,0 рублей и выросла по сравнению с аналогичным периодом прошлого года на 8,1 %.</w:t>
      </w:r>
    </w:p>
    <w:p>
      <w:pPr>
        <w:pStyle w:val="Normal"/>
        <w:spacing w:lineRule="auto" w:line="240" w:before="0" w:after="0"/>
        <w:ind w:firstLine="709"/>
        <w:jc w:val="both"/>
        <w:rPr/>
      </w:pPr>
      <w:r>
        <w:rPr>
          <w:rFonts w:cs="Times New Roman" w:ascii="Times New Roman" w:hAnsi="Times New Roman"/>
          <w:sz w:val="28"/>
          <w:szCs w:val="28"/>
        </w:rPr>
        <w:t>Среднемесячная заработная плата (без выплат социального характера), начисленная работникам организаций городского округа в 4,1 раза превысила величину прожиточного минимума в среднем на душу населения. Среднемесячная пенсия за 6 месяцев 2014 года составила 17 257,3 рублей и на 39,6 % превысила величину прожиточного минимума пенсионера.</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Максимальный размер среднемесячной заработной платы работников крупных и средних организаций городского округа отмечен в сфере финансовой деятельности (99 037,5 рублей), производства, передачи и распределения электроэнергии (72 001,0 рублей) и в сфере государственного управления и обеспечения военной безопасности; социальном страховании (71 726,3 рублей). Минимальный размер заработной платы зафиксирован на предприятиях, осуществляющих торговую деятельность (37 448,0 рублей) и в сфере гостиниц и ресторанов (33 283,7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месячная начисленная заработная плата работников муниципальных учреждений общего образования составила 43 710,62 рублей; дошкольного образования – 36 311,34 рублей; культуры – 44 964,02 рублей.</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color w:val="000000"/>
          <w:sz w:val="24"/>
          <w:szCs w:val="24"/>
        </w:rPr>
        <w:t>Среднемесячная заработная плата в расчете на одного работника крупных и средних предприятий по отраслям</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Таблица 2</w:t>
      </w:r>
    </w:p>
    <w:tbl>
      <w:tblPr>
        <w:tblW w:w="9572" w:type="dxa"/>
        <w:jc w:val="left"/>
        <w:tblInd w:w="-113" w:type="dxa"/>
        <w:tblLayout w:type="fixed"/>
        <w:tblCellMar>
          <w:top w:w="0" w:type="dxa"/>
          <w:left w:w="108" w:type="dxa"/>
          <w:bottom w:w="0" w:type="dxa"/>
          <w:right w:w="108" w:type="dxa"/>
        </w:tblCellMar>
      </w:tblPr>
      <w:tblGrid>
        <w:gridCol w:w="5560"/>
        <w:gridCol w:w="1441"/>
        <w:gridCol w:w="1441"/>
        <w:gridCol w:w="1130"/>
      </w:tblGrid>
      <w:tr>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4"/>
                <w:szCs w:val="24"/>
              </w:rPr>
              <w:t>Среднемесячная заработная плата в расчете на одного работника крупных и средних предприятий и организаций в отраслях, рублей:</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6 месяцев 2013 года </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 месяцев 2014 года</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мп роста, %</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671,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69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0</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776,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503,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1</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 и связь</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671,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543,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9</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товая и розничная торговля</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646,8</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448,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1</w:t>
            </w:r>
          </w:p>
        </w:tc>
      </w:tr>
    </w:tbl>
    <w:p>
      <w:pPr>
        <w:pStyle w:val="Normal"/>
        <w:spacing w:lineRule="auto" w:line="240" w:before="0" w:after="0"/>
        <w:ind w:firstLine="709"/>
        <w:jc w:val="both"/>
        <w:rPr/>
      </w:pPr>
      <w:r>
        <w:rPr>
          <w:rFonts w:cs="Times New Roman" w:ascii="Times New Roman" w:hAnsi="Times New Roman"/>
          <w:sz w:val="28"/>
          <w:szCs w:val="28"/>
        </w:rPr>
        <w:t>Учитывая сохранение финансово-экономической стабильности работы предприятий городского округа, по итогам 2014 года ожидается, что среднемесячная заработная плата увеличится на 8,2 % по сравнению с уровнем 2013 года и составит 62 284,2 рубля.</w:t>
      </w:r>
    </w:p>
    <w:sectPr>
      <w:footerReference w:type="default" r:id="rId10"/>
      <w:type w:val="nextPage"/>
      <w:pgSz w:w="11906" w:h="16838"/>
      <w:pgMar w:left="1701" w:right="849"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80"/>
        </w:tabs>
        <w:ind w:left="228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lineRule="auto" w:line="232"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100"/>
      <w:ind w:left="567" w:hanging="283"/>
    </w:pPr>
    <w:rPr>
      <w:rFonts w:ascii="Times New Roman" w:hAnsi="Times New Roman" w:eastAsia="Calibri"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20:47:00Z</dcterms:created>
  <dc:creator>NSumenko</dc:creator>
  <dc:description/>
  <cp:keywords/>
  <dc:language>en-US</dc:language>
  <cp:lastModifiedBy>NSumenko</cp:lastModifiedBy>
  <cp:lastPrinted>2014-10-07T10:35:00Z</cp:lastPrinted>
  <dcterms:modified xsi:type="dcterms:W3CDTF">2014-10-06T22:55:00Z</dcterms:modified>
  <cp:revision>46</cp:revision>
  <dc:subject/>
  <dc:title/>
</cp:coreProperties>
</file>